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468"/>
        <w:gridCol w:w="1587"/>
        <w:gridCol w:w="801"/>
        <w:gridCol w:w="1137"/>
        <w:gridCol w:w="2825"/>
        <w:gridCol w:w="529"/>
        <w:gridCol w:w="1214"/>
        <w:gridCol w:w="2224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dje živimo- pisana provjera znanja geografskih znanja/kartografske pismenosti</w:t>
            </w:r>
          </w:p>
        </w:tc>
      </w:tr>
      <w:tr>
        <w:trPr>
          <w:trHeight w:val="345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1.</w:t>
            </w:r>
          </w:p>
        </w:tc>
        <w:tc>
          <w:tcPr>
            <w:tcW w:w="6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ontinente Staroga i Novoga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vaja i uspoređuje upravno-teritorijalne jedinice Hrvatsk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kontinente i oceane na globusu i geografskoj karti te ih imenuje na slijepoj karti. Navodi Europu kao kontinent na kojem živi i Hrvatsku kao članicu EU. Prepoznaje državne simbole Republike Hrvatske. Prepoznaje prirodno-geografske regije Hrvatske pomoću tematske karte.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menuje i uspoređuje kontinente i oceane na globusu i geografskoj karti te razlikuje kontinente Staroga i Novoga svijeta. Na geografskoj karti svijeta/Europe pronalazi Hrvatsku i određuje njen položaj unutar Europe. Navodi Hrvatsku kao članicu Europske unije. Opisuje državne simbole Hrvatske i posebnosti geografskoga položaja. Pokazuje prirodno-geografske regije na geografskim kartama te određuje pripadnost svojega zavičaja prirodno-geografskoj regiji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kontinente i oceane prema površini. Obrazlaže kako se određuje geografski položaj. Opisuje položaj Europe među kontinentima i imenuje europske regije s pomoću tematske kar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Razlikuje različite prostorne identitete Hrvatske. Opisuje posebnosti položaja Hrvatske koristeći se geografskom kartom. Izdvaja i uspoređuje prirodno-geografske regije Republike Hrvatske. Prepoznaje prirodna obilježja kao element identiteta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globalnu raspodjelu kopna i mora na globusu i geografskoj karti. Uspoređuje različite prostorne identitete Hrvatske. Objašnjava aspekte položaja Republike Hrvatske i elemente identitet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znan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anu provjeru znanja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rješavati zadatke, precizno, točno, uredno riješiti zadatke, promišljati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državati se zadanih pr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pnena i vodena polutka, more, ocean, kontinent, Stari i Novi svijet, geografski položaj, Euroazija, regije Europe, Europska unija, Jadransko more, Dinaridi, Panonska nizina, Primorska, Gorska i Nizinska Hrvatska, hrvatski državni simboli, tradicijska regija, županija, granice na kopnu i moru, oblik teritorij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kartografske pismenosti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isanoj provjeri geografskih znanja/kartografske pismeno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ane provjere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sz w:val="28"/>
          <w:szCs w:val="28"/>
        </w:rPr>
        <w:t xml:space="preserve"> 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Odlomakpopisa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53:00Z</dcterms:created>
  <dc:creator>Ivana Balasko</dc:creator>
  <dc:description/>
  <dc:language>en-US</dc:language>
  <cp:lastModifiedBy>Vinko Balaško</cp:lastModifiedBy>
  <dcterms:modified xsi:type="dcterms:W3CDTF">2023-07-21T09:53:00Z</dcterms:modified>
  <cp:revision>2</cp:revision>
  <dc:subject/>
  <dc:title/>
</cp:coreProperties>
</file>